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center"/>
        <w:rPr>
          <w:spacing w:val="-20"/>
        </w:rPr>
      </w:pPr>
      <w:r>
        <w:rPr>
          <w:spacing w:val="-20"/>
        </w:rPr>
        <w:t xml:space="preserve">ДЕПАРТАМЕНТ СМОЛЕНСКОЙ ОБЛАСТИ </w:t>
      </w:r>
    </w:p>
    <w:p>
      <w:pPr>
        <w:pStyle w:val="Style14"/>
        <w:ind w:hanging="0"/>
        <w:jc w:val="center"/>
        <w:rPr>
          <w:spacing w:val="-20"/>
        </w:rPr>
      </w:pPr>
      <w:r>
        <w:rPr>
          <w:spacing w:val="-20"/>
        </w:rPr>
        <w:t>ПО ОБРАЗОВАНИЮ, НАУКЕ И ДЕЛАМ МОЛОДЁЖИ</w:t>
      </w:r>
    </w:p>
    <w:p>
      <w:pPr>
        <w:pStyle w:val="Style14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14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«Смоленская академия профессионального образования» </w:t>
      </w:r>
    </w:p>
    <w:p>
      <w:pPr>
        <w:pStyle w:val="Style14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2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Специальности </w:t>
      </w:r>
      <w:r>
        <w:rPr>
          <w:b/>
          <w:sz w:val="28"/>
          <w:szCs w:val="28"/>
        </w:rPr>
        <w:t>240125 ТЕХНОЛОГИЯ ПРОИЗВОДСТВА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а учебной дисциплины разработана на основе Федерального государственного образовательного стандарта  по специальности среднего профессионального образования 240125 Технология производства и переработки пластических масс и эластомеров и на основе примерной программы учебной дисциплины, рекомендованной ФГУ «ФИРО» (заключение Экспертного совета по профессиональному образованию № 094 от «22» марта 2011г.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4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Cs w:val="28"/>
              </w:rPr>
              <w:t>Разработчик</w:t>
            </w:r>
            <w:r>
              <w:rPr>
                <w:color w:val="000000"/>
                <w:szCs w:val="28"/>
              </w:rPr>
              <w:t>_____</w:t>
            </w:r>
            <w:r>
              <w:rPr>
                <w:szCs w:val="28"/>
              </w:rPr>
              <w:t xml:space="preserve">Г.Л.Полежаева, </w:t>
            </w:r>
            <w:r>
              <w:rPr>
                <w:sz w:val="24"/>
                <w:szCs w:val="24"/>
              </w:rPr>
              <w:t xml:space="preserve">преподаватель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фоновского филиала ОГБПОУ СмолАП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Утверждена научно - методическим совет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«05» сентября 2014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Рассмотрена методическим совет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«04» сентября  2014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_________ Г.Л. Полежае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физической культуры и Б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  1  от «04» 09 2014 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С.В. Костенк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В.В. Украинцев,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/>
              <w:t xml:space="preserve">преподаватель </w:t>
            </w:r>
            <w:r>
              <w:rPr>
                <w:bCs/>
              </w:rPr>
              <w:t xml:space="preserve"> </w:t>
            </w:r>
            <w:r>
              <w:rPr/>
              <w:t>Сафоновского филиала ОГБПОУ СмолАП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цензент_</w:t>
            </w:r>
            <w:r>
              <w:rPr>
                <w:sz w:val="28"/>
                <w:szCs w:val="28"/>
              </w:rPr>
              <w:t>______С.М. Макарук,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/>
              <w:t>Зам. начальника МКУ «Управление по делам ГО и ЧС» г. Сафонов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1.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зопасность жизнедеятельност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240125 Технология производства переработки пластических масс и эластомеров по программе подготовки  240100 Химическая технолог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, а так же в дополнитель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м образован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является общепрофессиональной дисциплиной и принадлежит к 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«Безопасность жизнедеятельности» обеспечивается дисциплиной общеобразовательного цикла «Основы безопасности жизне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и проводить мероприятия по защите работающих и населения от негативных воздействий чрезвычайных 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в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 индивидуальной и коллективной защиты 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и правила безопасного поведения при пожа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м освоения учебной дисциплины является овладение общими (ОК) и профессиональными (ПК) компетенция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схемы цифровых устройств на основе интегральных схем разной степени интегр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ребования технического задания на проектирование цифровых устройст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 методы автоматизированного проектирования при разработке цифровых устройст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казатели надежности и качества проектируемых цифровых устройст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требования нормативно – технической</w:t>
            </w:r>
          </w:p>
          <w:p>
            <w:pPr>
              <w:pStyle w:val="Normal"/>
              <w:autoSpaceDE w:val="false"/>
              <w:rPr/>
            </w:pPr>
            <w:r>
              <w:rPr/>
              <w:t>документ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ограммы на языке ассемблера для микропроцессорных систе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тестирование и отладку микропроцессорных систе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установку и конфигурирование персональных компьютеров и подключение периферийных устройст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ять причины неисправности периферийного оборудов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оводить контроль, диагностику и восстановление работоспособности компьютерных систем и комплекс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водить системотехническое обслуживание компьютерных систем и комплекс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имать участие в отладке и технических испытаниях компьютерных систем и комплексов; инсталляции, конфигурировании и настройке операционной системы, драйверов, резидентных програм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/>
            </w:pPr>
            <w:r>
              <w:rPr/>
              <w:t>Осуществлять установку и конфигурирование персональных компьютеров, и подключение периферийных устройст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операционной системе Windows XP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Использовать прикладное программное обеспечение.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/>
            </w:pPr>
            <w:r>
              <w:rPr/>
              <w:t>Использовать Интернет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5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9"/>
              <w:rPr/>
            </w:pPr>
            <w:r>
              <w:rPr/>
              <w:t>Участвовать в администрировании компьютерных сет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5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"/>
              <w:rPr/>
            </w:pPr>
            <w:r>
              <w:rPr/>
              <w:t>Участвовать в проектировании современных компьютерных сетей разных уровней, с учётом их прикладного назна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5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"/>
              <w:rPr/>
            </w:pPr>
            <w:r>
              <w:rPr/>
              <w:t>Участвовать в разработке проектной документации компьютерных систем и комплексов с использованием современных пакетов прикладных программ в сфере профессиона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5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9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ребования нормативно-технической документ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5.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9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зработке серверных и клиентских частей сетевых прилож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5.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9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провождение сетевых прилож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5.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"/>
              <w:rPr/>
            </w:pPr>
            <w:r>
              <w:rPr/>
              <w:t>Проводить мероприятия по защите информации в компьютерных системах и комплексах, сетя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>
          <w:trHeight w:val="161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орного консп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оказания помощ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 дифференцированного зачё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red"/>
              </w:rPr>
            </w:pPr>
            <w:r>
              <w:rPr>
                <w:i/>
                <w:iCs/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4"/>
        <w:gridCol w:w="1417"/>
        <w:gridCol w:w="1766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ждан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на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</w:rPr>
              <w:t xml:space="preserve">1.1. </w:t>
            </w:r>
            <w:r>
              <w:rPr>
                <w:b/>
                <w:sz w:val="20"/>
                <w:szCs w:val="20"/>
              </w:rPr>
              <w:t>Еди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система предупреждения и ликвидации чрезвычайных ситуаций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3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диная государственная система предупреждения и ликвидации чрезвычайных ситуац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</w:rPr>
              <w:t>1.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гражданской оборон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1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Ядерное оруж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имическое и биологическое оруж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ства индивидуальной защиты от оружия массового пора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едства коллективной защиты от оружия массового пора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боры радиационной и химической разведки и контро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авила поведения и действия людей в зонах радиоактивного, химиче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ия и в очаге биологического пора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ства индивидуальной защиты от оружия массового поражения. Отработ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ов по надевания противогаза и ОЗ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ства коллективной защиты от оружия массового пораж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оры радиационной и химической разведки и контрол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 проработка конспектов, выполнение заданий по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</w:rPr>
              <w:t>1.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щита населения и</w:t>
            </w:r>
          </w:p>
          <w:p>
            <w:pPr>
              <w:pStyle w:val="Normal"/>
              <w:autoSpaceDE w:val="false"/>
              <w:jc w:val="center"/>
              <w:rPr>
                <w:rFonts w:ascii="TT3Bo00" w:hAnsi="TT3Bo00" w:cs="TT3Bo00"/>
              </w:rPr>
            </w:pPr>
            <w:r>
              <w:rPr>
                <w:b/>
                <w:sz w:val="20"/>
                <w:szCs w:val="20"/>
              </w:rPr>
              <w:t>территорий при стихийных бедствиях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знакомительный</w:t>
            </w:r>
          </w:p>
        </w:tc>
      </w:tr>
      <w:tr>
        <w:trPr>
          <w:trHeight w:val="2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щита при землетрясениях, извержениях вулканов, ураганах, бурях, смерчах, гроз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щита при снежных заносах, сходе лавин, метели, вьюге, селях, оползня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щита при наводнениях, лесных, степных и торфяных пожар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</w:rPr>
              <w:t>1.4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пр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вариях 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катастрофах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знакомительный</w:t>
            </w:r>
          </w:p>
        </w:tc>
      </w:tr>
      <w:tr>
        <w:trPr>
          <w:trHeight w:val="2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щита при автомобильных и железнодорожных авариях (катастрофах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щита при авариях (катастрофах) на воздушном и водном транспор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</w:rPr>
              <w:t>1.5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ерриторий пр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я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катастрофах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х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щита при авариях (катастрофах) на пожароопасных объект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щита при авариях (катастрофах) на взрывоопасных объект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щита при авариях (катастрофах) на гидродинамически опасных объект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щита при авариях (катастрофах) на химически опасных объект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щита при авариях (катастрофах) на радиационно-опасных объект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Отработка порядка и правил действий при возникновении пожара, пользовании средствами пожаротуш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Отработка действий при возникновении аварии с выбросом сильно действующих ядовитых веще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работка действий при возникновении радиационной авар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</w:rPr>
              <w:t>1.6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сности пр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благоприя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тановке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при неблагоприятной экологической обстановк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</w:rPr>
              <w:t>1.7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сности пр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благоприя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тановк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безопасности при эпидем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Обеспечение безопасности при нахождении на территории ведения боевых действий и во время общественных беспорядк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безопасности в случае захвата заложник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Обеспечение безопасности при обнаружении подозрительных предметов, угрозе совершения и совершённом терак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амостоятельная работа обучающихся: проработка конспектов, ответы на вопросы по учеб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во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оружён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ы России 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Система руководства и управления Вооружёнными Сила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3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Воинская обязанность и комплектование Вооружённых Сил личным состав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Порядок прохождения военной служб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 и организационная структура Вооружённых Си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ды Вооружённых Сил и рода войс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в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оружённых Си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3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еннослужащие и взаимоотношения между ни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Внутренний порядок, размещение и быт военнослужащи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инская дисциплин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енная присяга. Боевое знамя воинской части. репродуктивны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Суточный наряд рот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Караульная служба. Обязанности и действия часовог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амостоятельная работа обучающихся: проработка конспектов, ответы на вопросы по учебнику, изучение нормативных документов, Общевоинских уставов ВС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 и управления им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</w:tr>
      <w:tr>
        <w:trPr>
          <w:trHeight w:val="2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оевая стойка и повороты на мес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вижение строевым и походным шагом, бегом, шагом на мес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ороты в движен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полнение воинского приветствия без оружия на месте и в движен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ход из строя и постановка в строй, подход к начальнику и отход от нег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строение и перестроение в одношереножный и двухшереножный стр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, размыкание и смыкание строя, повороты строя на мест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строение и отработка движения походным строе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ыполнение воинского приветствия в строю на месте и в движен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</w:rPr>
              <w:t>2.4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н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</w:tr>
      <w:tr>
        <w:trPr>
          <w:trHeight w:val="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териальная часть автомата Калашнико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автомата к стрельбе. Ведения огня из автома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полная разборка и сборкам автома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работка нормативов по неполной разборке и сборке автома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нятие положение для стрельбы, подготовка автомата к стрельбе, прицелива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</w:rPr>
              <w:t>2.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Медико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 Общие сведения о ранах, осложнения ран, способах остановки кровотечения и обработки ра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 Порядок наложения повязки при ранениях головы, туловища, верхних и нижних конечност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Доврачебная помощь при клинической смер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вая (доврачебная) помощь при ушибах, переломах, вывихах, растяжениях связок и синдроме длительного сдавли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вая (доврачебная) помощь при ожога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вая (доврачебная) помощь при поражении электрическим ток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вая (доврачебная) помощь при утоплен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. Первая (доврачебная) помощь при перегревании, переохлаждении организма, при обморожении и общем замерзан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ервая (доврачебная) помощь при отравления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 проработка конспектов, работа с учеб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езопасность жизнедеятельности и охраны труда», спортивного зала, открытого стадиона с элементами полосы препятствий, стрелкового т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Документационное обеспечение; паспорт кабинета ФГОС  СПО, план работы учебного кабинета, журнал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чебно – методическое обеспечение: перечень практических занятий, методические пособия по выполнению практических работ, карточки- задания по темам, слайд-презен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енды по разделам Б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Русак О.Н. Безопасность жизнедеятельности: Учебное пособие. – М.: ООО Изд-во «Омега-Л», 2006. –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икрюков В.Ю. Безопасность жизнедеятельности: Учебник. – М.:КНОРУС, 2010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мирнова А.Т. Безопасность жизнедеятельности для студентов образовательных учреждений СПО.  М.; РАМИ 2005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rPr/>
      </w:pPr>
      <w:r>
        <w:rPr>
          <w:color w:val="000000"/>
          <w:sz w:val="28"/>
          <w:szCs w:val="28"/>
        </w:rPr>
        <w:t>Васнев В.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ы подготовки к военной службе: Кн. для учителя / </w:t>
      </w:r>
      <w:r>
        <w:rPr>
          <w:color w:val="000000"/>
          <w:spacing w:val="1"/>
          <w:sz w:val="28"/>
          <w:szCs w:val="28"/>
        </w:rPr>
        <w:t>В.А.Васнев, С.А.Чиненный. — М., 2002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pacing w:val="2"/>
          <w:sz w:val="28"/>
          <w:szCs w:val="28"/>
        </w:rPr>
        <w:t>Дуров В.А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Русские награды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— начала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. / В.А.Дуров. – 2-е </w:t>
      </w:r>
      <w:r>
        <w:rPr>
          <w:color w:val="000000"/>
          <w:spacing w:val="1"/>
          <w:sz w:val="28"/>
          <w:szCs w:val="28"/>
        </w:rPr>
        <w:t>изд., доп. – М., 2003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pacing w:val="1"/>
          <w:sz w:val="28"/>
          <w:szCs w:val="28"/>
        </w:rPr>
        <w:t>Дуров В.А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течественные награды / В.А.Дуров. — М.: Просвещение, </w:t>
      </w:r>
      <w:r>
        <w:rPr>
          <w:color w:val="000000"/>
          <w:spacing w:val="-5"/>
          <w:sz w:val="28"/>
          <w:szCs w:val="28"/>
        </w:rPr>
        <w:t>2005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1080" w:right="14" w:hanging="360"/>
        <w:jc w:val="both"/>
        <w:rPr/>
      </w:pPr>
      <w:r>
        <w:rPr>
          <w:color w:val="000000"/>
          <w:spacing w:val="16"/>
          <w:sz w:val="28"/>
          <w:szCs w:val="28"/>
        </w:rPr>
        <w:t>Петров С.В.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Первая помощь в экстремальных ситуациях: </w:t>
      </w:r>
      <w:r>
        <w:rPr>
          <w:color w:val="000000"/>
          <w:spacing w:val="3"/>
          <w:sz w:val="28"/>
          <w:szCs w:val="28"/>
        </w:rPr>
        <w:t>практическое пособие / С.В.Петров, В.Г.Бубнов. – М.</w:t>
      </w:r>
      <w:r>
        <w:rPr>
          <w:color w:val="000000"/>
          <w:sz w:val="28"/>
          <w:szCs w:val="28"/>
        </w:rPr>
        <w:t>, 2000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1080" w:right="38" w:hanging="360"/>
        <w:jc w:val="both"/>
        <w:rPr/>
      </w:pPr>
      <w:r>
        <w:rPr>
          <w:color w:val="000000"/>
          <w:sz w:val="28"/>
          <w:szCs w:val="28"/>
        </w:rPr>
        <w:t>Смирнов А.Т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ы медицинских знаний и здорового образа жизни: </w:t>
      </w:r>
      <w:r>
        <w:rPr>
          <w:color w:val="000000"/>
          <w:spacing w:val="8"/>
          <w:sz w:val="28"/>
          <w:szCs w:val="28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  <w:sz w:val="28"/>
          <w:szCs w:val="28"/>
        </w:rPr>
        <w:t>М.В.Маслов; под ред. А.Т.Смирнова. – М., 2002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 w:val="28"/>
          <w:szCs w:val="28"/>
        </w:rPr>
        <w:t xml:space="preserve">100 вопросов — 100 ответов о прохождении военной службы солдатами </w:t>
      </w:r>
      <w:r>
        <w:rPr>
          <w:color w:val="000000"/>
          <w:spacing w:val="1"/>
          <w:sz w:val="28"/>
          <w:szCs w:val="28"/>
        </w:rPr>
        <w:t>и сержантами по призыву и по контракту: Сборник. – М.</w:t>
      </w:r>
      <w:r>
        <w:rPr>
          <w:color w:val="000000"/>
          <w:spacing w:val="-1"/>
          <w:sz w:val="28"/>
          <w:szCs w:val="28"/>
        </w:rPr>
        <w:t>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оенный вестн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Гражданская защи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Основы безопасности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«Пожаровзрывобезопас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hyperlink r:id="rId5" w:tgtFrame="_blank">
        <w:r>
          <w:rPr>
            <w:rStyle w:val="InternetLink"/>
            <w:rFonts w:cs="Calibri"/>
            <w:sz w:val="28"/>
            <w:szCs w:val="28"/>
          </w:rPr>
          <w:t>http://www.iqlib.ru/</w:t>
        </w:r>
      </w:hyperlink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hyperlink r:id="rId6" w:tgtFrame="_blank">
        <w:r>
          <w:rPr>
            <w:rStyle w:val="InternetLink"/>
            <w:rFonts w:cs="Calibri"/>
            <w:sz w:val="28"/>
            <w:szCs w:val="28"/>
          </w:rPr>
          <w:t>http://militera.lib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hyperlink r:id="rId7" w:tgtFrame="_blank">
        <w:r>
          <w:rPr>
            <w:rStyle w:val="InternetLink"/>
            <w:rFonts w:cs="Calibri"/>
            <w:sz w:val="28"/>
            <w:szCs w:val="28"/>
          </w:rPr>
          <w:t>http://books.google.ru/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семинар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военные ум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овывать и проводить мероприятия по защите работающих и населения от негативных воздействий чрезвычайных 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в быт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редства  индивидуальной и коллективной защиты 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помощь пострадавш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ов по гражданской оборон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хождение военных нормативов по </w:t>
            </w:r>
            <w:r>
              <w:rPr>
                <w:color w:val="000000"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пожарной безопасности и правила безопасного поведения при пожа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ов по гражданской оборон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хождение военных нормативов по </w:t>
            </w:r>
            <w:r>
              <w:rPr>
                <w:color w:val="000000"/>
                <w:sz w:val="28"/>
                <w:szCs w:val="28"/>
              </w:rPr>
              <w:t>пожарной безопас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зачёта по дисциплине «Безопасность жизнедеятель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ужие массового поражения. Виды и их характеристи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редства индивидуальной и коллективной защиты от оружия массового поражен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ила поведения и действия населения в зонах радиоактивного, химического заражения и биологического пораже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щита от чрезвычайных ситуаций техногенного характер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щита от чрезвычайных ситуаций природного характер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йствия населения при эпидемия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йствия населения при неблагоприятной обстановке на транспорт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йствия при захвате заложник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йствия населения при обнаружении подозрительных предмет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йствия населения при угрозе террористического акт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йствия населения при неблагоприятной экологической обстановк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щита населения при авариях на взрывоопасных объектах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щита населения при авариях на химически опасных объектах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йствия населения при возникновении аварии с выбросом сильно действующих ядовитых вещест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ействия населения при неблагоприятной социальной обстанов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зачёта по дисциплине «Безопасность жизнедеятельности»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енная обязанность и комплектование Вооруженных Си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рядок прохождения военной службы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инская присяг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иды Вооружённых Сил и их назначен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да Вооруженных Сил и их назначени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ы военной службы и обороны государств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ные виды вооружения, военной техники и специального снаряжения состоящих на вооружении воинских подразделений в которых имеются военно-учётные специальности родственные специальностям СПО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ласть применения получаемых профессиональных знаний при исполнении обязанностей по воинской служб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еннослужащие и взаимоотношения между ним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нутренний распорядок, размещение и быт военнослужащи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оевое Знамя част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раульная служба. Обязанности и действия часового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атериальная часть автомата Калашников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щие сведения о ранах, осложнениях ран, способы остановки кровотечения и обработки ран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T3B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66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qlib.ru/" TargetMode="External"/><Relationship Id="rId6" Type="http://schemas.openxmlformats.org/officeDocument/2006/relationships/hyperlink" Target="http://militera.lib.ru/" TargetMode="External"/><Relationship Id="rId7" Type="http://schemas.openxmlformats.org/officeDocument/2006/relationships/hyperlink" Target="http://books.google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9:13:00Z</dcterms:created>
  <dc:creator>metodist</dc:creator>
  <dc:description/>
  <cp:keywords/>
  <dc:language>en-US</dc:language>
  <cp:lastModifiedBy>замдир</cp:lastModifiedBy>
  <cp:lastPrinted>2014-12-12T08:12:00Z</cp:lastPrinted>
  <dcterms:modified xsi:type="dcterms:W3CDTF">2014-12-12T05:14:00Z</dcterms:modified>
  <cp:revision>10</cp:revision>
  <dc:subject/>
  <dc:title>РАБОЧАЯ ПРОГРАММА УЧЕБНОЙ ДИСЦИПЛИНЫ</dc:title>
</cp:coreProperties>
</file>